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публичных слушаний по проекту внес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 в </w:t>
      </w:r>
      <w:r>
        <w:rPr>
          <w:sz w:val="28"/>
        </w:rPr>
        <w:t>правила землепользования и застройки Курчанского сельского поселения Темрюкского района Краснода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миссия по подготовке проекта по внесению изменений в правила землепользования и застройки Курчанского сельского поселения Темрюкского района Краснодарского края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сообщает о проведении публичных слушаний по проекту </w:t>
      </w:r>
      <w:r>
        <w:rPr>
          <w:sz w:val="28"/>
        </w:rPr>
        <w:t xml:space="preserve">внесения изменений в правила землепользования и застройки </w:t>
      </w:r>
      <w:r>
        <w:rPr>
          <w:sz w:val="28"/>
          <w:szCs w:val="28"/>
        </w:rPr>
        <w:t xml:space="preserve">Курчанского сельского поселения Темрюкского района Краснодарского края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убличные слушания состоятся 2 ноября 2017 года в 9 час. 30 мин. по адресу: </w:t>
      </w:r>
      <w:r>
        <w:rPr>
          <w:sz w:val="28"/>
          <w:szCs w:val="28"/>
          <w:lang w:eastAsia="ar-SA"/>
        </w:rPr>
        <w:t>Российская Федерация, Краснодарский край, Темрюкский район,                      ст-ца Курчанская, ул. Красная, 120</w:t>
      </w:r>
      <w:r>
        <w:rPr>
          <w:sz w:val="28"/>
          <w:szCs w:val="28"/>
        </w:rPr>
        <w:t xml:space="preserve">, актовый зал здания администрации  Курчанского сельского по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лагаемый состав участников публичных слушаний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члены комиссии по подготовке проекта по внесению изменений в правила землепользования и застройки Курчанского сельского поселения Темрюкского района Краснодарского кра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члены рабочей группы по учету предложений и проведению публичных слушаний по проекту внесения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зменений в правила землепользования и застройки Курчанского сельского поселения Темрюкского района</w:t>
      </w:r>
      <w:r>
        <w:rPr>
          <w:sz w:val="28"/>
          <w:szCs w:val="28"/>
        </w:rPr>
        <w:t xml:space="preserve"> Краснода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оживающие на территории Курчанского сельского поселения Темрюкского района Краснодарского кра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гистрация участников публичных слушаний осуществляется при наличии паспорта гражданина Российской Федерации, начало регистрации за 15 мин. до назначенного времен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Заявки на участие в публичных слушаниях, письменные предложения и замечания по вопросам, вынесенным на публичные слушания, направляются в рабочую группу по учету предложений и проведению публичных слушаний </w:t>
      </w:r>
      <w:r>
        <w:rPr>
          <w:sz w:val="28"/>
        </w:rPr>
        <w:t xml:space="preserve">по проекту </w:t>
      </w:r>
      <w:r>
        <w:rPr>
          <w:sz w:val="28"/>
          <w:szCs w:val="28"/>
        </w:rPr>
        <w:t xml:space="preserve">внесения изменений в правила землепользования и застройки </w:t>
      </w:r>
      <w:r>
        <w:rPr>
          <w:sz w:val="28"/>
        </w:rPr>
        <w:t>Курчанского сельского поселения Темрюкского района Краснодарского края,</w:t>
      </w:r>
      <w:r>
        <w:rPr>
          <w:sz w:val="28"/>
          <w:szCs w:val="28"/>
        </w:rPr>
        <w:t xml:space="preserve"> с момента опубликования постановления администрации муниципального образования Темрюкский район от 1 сентября 2017 года № 1493 «О проведении публичных слушаний по проекту внес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 в </w:t>
      </w:r>
      <w:r>
        <w:rPr>
          <w:sz w:val="28"/>
        </w:rPr>
        <w:t>правила землепользования и застройки Курчанского сельского поселения Темрюкского района Краснодарского края</w:t>
      </w:r>
      <w:r>
        <w:rPr>
          <w:sz w:val="28"/>
          <w:szCs w:val="28"/>
        </w:rPr>
        <w:t>» до 30 октября 2017 года включительно, в рабочие дни по адресу: г. Темрюк, ул. Ленина, 14, каб. № 24, тел. 5-17-5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седатель комиссии Е.П. Пронько».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2:00Z</dcterms:created>
  <dc:creator>1</dc:creator>
  <dc:description/>
  <dc:language>en-US</dc:language>
  <cp:lastModifiedBy>Ивановна</cp:lastModifiedBy>
  <cp:lastPrinted>2017-09-04T10:31:00Z</cp:lastPrinted>
  <dcterms:modified xsi:type="dcterms:W3CDTF">2017-09-04T06:32:00Z</dcterms:modified>
  <cp:revision>2</cp:revision>
  <dc:subject/>
  <dc:title/>
</cp:coreProperties>
</file>